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December 31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%-variables can be inserted into help files, the banner, the MO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ables that can be used to forma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;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will be interpreted by Eggdrop and repla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.e.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.e., "eggdrop v1.6.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.e., "Eggdrop v1.6.8 (C) 1997 Robey Pointer (C) 2002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.e.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the config file by 'set adm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whatever is set in the config file by 'set net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.e.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.e.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ople with the user flag A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displayed to users doing a remote '.motd' from anothe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nnel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 as abov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.e.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er}     center the following text (7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